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Heading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19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5 апреля 2019 года        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го имущества Курчанского сельского поселения Темрюкского района по состоянию на 01.01.2019 год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131 -ФЗ «Об общих принципах организации местного самоуправления в Российской Федерации», Уставом Курчанского сельского поселения Темрюкского района, руководствуясь принятым решением сессии Совета Курчанского сельского поселения от  1 октября 2014 года № 10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  Совет     Курчанского    сельского    поселения Темрюкского района  р е ш и л 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>Утвердить реестр муниципального имущества Курчанского сельского поселения Темрюкского района по состоянию на 01.01.2019 года (приложение)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данного решения возложить на начальника отдела по вопросам управления муниципальной собственностью О.П. Мацакову, постоянную комиссию  Совета Курчанского сельского поселения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по вопросам  экономики,  бюджета, финансов, налогов и распоряжению муниципальной собственностью  (Исмаилова)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Реш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82"/>
        <w:gridCol w:w="4577"/>
      </w:tblGrid>
      <w:tr>
        <w:trPr>
          <w:trHeight w:val="455" w:hRule="atLeast"/>
        </w:trPr>
        <w:tc>
          <w:tcPr>
            <w:tcW w:w="486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 В.П.Гришк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апреля 2019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 Сове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рчан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И.Я.Кандаба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апреля 2019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8:00Z</dcterms:created>
  <dc:creator>4</dc:creator>
  <dc:description/>
  <cp:keywords/>
  <dc:language>en-US</dc:language>
  <cp:lastModifiedBy>Елена ПК</cp:lastModifiedBy>
  <cp:lastPrinted>2019-04-23T11:42:00Z</cp:lastPrinted>
  <dcterms:modified xsi:type="dcterms:W3CDTF">2019-07-24T05:58:00Z</dcterms:modified>
  <cp:revision>87</cp:revision>
  <dc:subject/>
  <dc:title>СОВЕТ  КУРЧАНСКОГО СЕЛЬСКОГО ПОСЕЛЕНИЯ</dc:title>
</cp:coreProperties>
</file>